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Biology Test 2 Study Gu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udy Chapters: 7-1, 7-2, 7-3, 7-4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udy notes from the following power points: Cell Unit, Cell Membrane, Cell Transpor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mpare and Contrast Prokaryotic vs. Eukaryotic Cell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Give the three components of cell theory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ive the function and location of the following organelles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Smooth endoplasmic reticulum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ugh endoplasmic reticulum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ibosom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Golgi apparatus 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Nucleu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hloroplast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Vacuole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l wall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itochondri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Understand the construction of the cell membrane and what each part does. Describe the Phospholipid bilayer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Understand the different forms of transportation across the membrane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Diffusion, osmosis, facilitated diffusion, and active transpor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derstand the purpose and results of the egg lab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does a plant cell (onion) and animal cell look like under a microscop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derstand the different parts of the mitochondria and chloroplast and know the function of these organell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Define and understand the following vocabulary words: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l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Organell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l membran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ytoplasm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hlorophyll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hloroplast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mphipathic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hydrophobic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hydrophilic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assive Transport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ctive Transport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Diffusion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Osmosi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Surface Area to Volume rati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2:55:00Z</dcterms:created>
  <dc:creator>jvasquez</dc:creator>
  <dc:description/>
  <cp:keywords/>
  <dc:language>en-US</dc:language>
  <cp:lastModifiedBy>O'Connor John</cp:lastModifiedBy>
  <dcterms:modified xsi:type="dcterms:W3CDTF">2012-10-10T19:59:00Z</dcterms:modified>
  <cp:revision>3</cp:revision>
  <dc:subject/>
  <dc:title>Biology Test 2 Study Guide</dc:title>
</cp:coreProperties>
</file>